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 1A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Składając ofertę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postępowaniu o zamówienie publiczne prowadzonym </w:t>
      </w:r>
      <w:r>
        <w:rPr>
          <w:rFonts w:cs="Arial" w:ascii="Arial" w:hAnsi="Arial"/>
          <w:color w:val="000000"/>
          <w:spacing w:val="-4"/>
          <w:sz w:val="20"/>
          <w:szCs w:val="20"/>
          <w:lang w:eastAsia="ar-SA"/>
        </w:rPr>
        <w:t xml:space="preserve">przez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Skarb Państwa Państwowe Gospodarstwo Leśne – Lasy Państwowe Nadleśnictwo Łuków, w trybie podstawowym, bez możliwości przeprowadzenia negocjacji treści ofert na podstawie art. 275 pkt 1 Pzp na 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„Utrzymanie dróg leśnych na terenie Nadleśnictwa Łuków w 2024 roku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”, nr postępowania SA.270.3.2024,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oferujemy wykonanie przedmiotu zamówienia zgodnie z wymaganiami określonymi w SWZ za kwotę wskazaną w ofercie, wskazując wartości poszczególnych robót składających się na przedmiot zamówienia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śnictwo Sarnów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2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śnictwo Kujawy</w:t>
            </w:r>
            <w:r>
              <w:rPr>
                <w:rFonts w:cs="Arial" w:ascii="Arial" w:hAnsi="Arial"/>
                <w:sz w:val="18"/>
                <w:szCs w:val="18"/>
              </w:rPr>
              <w:t xml:space="preserve">: uzupełnienie  dróg mieszanką kruszyw i równanie oraz naprawy punktowe mieszanką kruszyw. 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2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Wojcieszków</w:t>
            </w:r>
            <w:r>
              <w:rPr>
                <w:rFonts w:cs="Arial" w:ascii="Arial" w:hAnsi="Arial"/>
                <w:sz w:val="18"/>
                <w:szCs w:val="18"/>
              </w:rPr>
              <w:t xml:space="preserve">: uzupełnienie  dróg mieszanką kruszyw i równanie oraz naprawy punktowe mieszanką kruszyw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2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Gułów</w:t>
            </w:r>
            <w:r>
              <w:rPr>
                <w:rFonts w:cs="Arial" w:ascii="Arial" w:hAnsi="Arial"/>
                <w:sz w:val="18"/>
                <w:szCs w:val="18"/>
              </w:rPr>
              <w:t xml:space="preserve">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2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Korwin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32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368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Kryńszczak</w:t>
            </w:r>
            <w:r>
              <w:rPr>
                <w:rFonts w:cs="Arial" w:ascii="Arial" w:hAnsi="Arial"/>
                <w:sz w:val="18"/>
                <w:szCs w:val="18"/>
              </w:rPr>
              <w:t xml:space="preserve">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2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Dąbrówka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8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Nowinki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2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Jagodne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2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Jata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8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śnictwo </w:t>
            </w:r>
            <w:r>
              <w:rPr>
                <w:rFonts w:cs="Arial" w:ascii="Arial" w:hAnsi="Arial"/>
                <w:b/>
                <w:sz w:val="18"/>
                <w:szCs w:val="18"/>
              </w:rPr>
              <w:t>Róża</w:t>
            </w:r>
            <w:r>
              <w:rPr>
                <w:rFonts w:cs="Arial" w:ascii="Arial" w:hAnsi="Arial"/>
                <w:sz w:val="18"/>
                <w:szCs w:val="18"/>
              </w:rPr>
              <w:t>: uzupełnienie  dróg mieszanką kruszyw i równanie oraz naprawy punktowe mieszanką kruszyw, wykonie mechanicznego recyklingu dróg o długości 1500 m i szerokość 4 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2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eśnictwo Stoczek: uzupełnienie  dróg mieszanką kruszyw i równanie oraz naprawy punktowe mieszanką kruszyw.</w:t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33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ictwo Ławki: naprawy punktowe mieszanką kruszyw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50,0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30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anie dróg (praca równiarki drogowej/wału )</w:t>
            </w:r>
          </w:p>
          <w:p>
            <w:pPr>
              <w:pStyle w:val="Akapitzlist"/>
              <w:spacing w:lineRule="exact" w:line="30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96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awaryjny: równanie i uzupełnienie mieszanką  kruszyw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100,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</w:rPr>
        <w:t>__________________________________________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color w:val="FF0000"/>
        </w:rPr>
        <w:tab/>
      </w: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Utrzymanie dróg leśnych na terenie Nadleśnictwa Łuków w 2024 rok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Verdana"/>
      <w:b/>
      <w:sz w:val="24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51:00Z</dcterms:created>
  <dc:creator>Beata Chojecka</dc:creator>
  <dc:description/>
  <cp:keywords/>
  <dc:language>en-US</dc:language>
  <cp:lastModifiedBy>Jacek Barej</cp:lastModifiedBy>
  <cp:lastPrinted>2023-03-23T14:07:00Z</cp:lastPrinted>
  <dcterms:modified xsi:type="dcterms:W3CDTF">2024-03-17T19:58:00Z</dcterms:modified>
  <cp:revision>3</cp:revision>
  <dc:subject/>
  <dc:title>ROZDZIAŁ III – OŚWIADCZENIE O BRAKU PODSTAW DO WYKLUCZENIA Z POSTĘPOWANIA</dc:title>
</cp:coreProperties>
</file>